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110</wp:posOffset>
            </wp:positionH>
            <wp:positionV relativeFrom="paragraph">
              <wp:posOffset>-45720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 xml:space="preserve">MIURAOODRCA.UffDir. N. 4902/U                                                 Napoli, 4 luglio 2014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Ai Dirigenti Scolastici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delle Istituzioni Scolastiche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di ogni ordine e grado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della Regione Campania   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jc w:val="both"/>
        <w:rPr/>
      </w:pPr>
      <w:r>
        <w:rPr>
          <w:rStyle w:val="Bodytext"/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Style w:val="Bodytext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progetti scuola EXPO MILANO 2015.  Indicazioni per la partecip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Style w:val="Bodytext5"/>
          <w:rFonts w:cs="Times New Roman" w:ascii="Times New Roman" w:hAnsi="Times New Roman"/>
          <w:b w:val="false"/>
          <w:bCs w:val="false"/>
        </w:rPr>
        <w:tab/>
        <w:t>Si comunica alle SS. LL.</w:t>
      </w:r>
      <w:r>
        <w:rPr>
          <w:rFonts w:cs="Times New Roman" w:ascii="Times New Roman" w:hAnsi="Times New Roman"/>
        </w:rPr>
        <w:t xml:space="preserve"> le indicazioni utili per la partecipazione delle scuole ai diversi progetti promossi per l’Esposizione universale di Milano 2015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cuole possono partecipare con i medesimi e/o con differenti elaborati ad uno o più concorsi, seguendo le modalità di partecipazione di ciascun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 fine di consentire la pubblicazione on-line dei materiali prodotti dalle scuole, e quindi la condivisione degli stessi con tutte le Istituzioni scolastiche,  si raccomanda l'invio degli elaborati in formato digitale o, laddove non sia possibile, comunque la loro documentazione video e/o fotograf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 allega circolare prot. n. 0003580 della Direzione Generale per lo Studente, l’Integrazione, la Partecipazione e Comunicazion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Considerata la rilevanza dell’iniziativa si invita a darne massima diffusione.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 Generale</w:t>
      </w:r>
    </w:p>
    <w:p>
      <w:pPr>
        <w:pStyle w:val="Normal"/>
        <w:ind w:right="-82" w:hanging="0"/>
        <w:jc w:val="both"/>
        <w:rPr>
          <w:rStyle w:val="Bodytext5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Diego Bouché</w:t>
      </w:r>
    </w:p>
    <w:p>
      <w:pPr>
        <w:pStyle w:val="TextBody"/>
        <w:ind w:firstLine="708"/>
        <w:jc w:val="both"/>
        <w:rPr>
          <w:rStyle w:val="Bodytext5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lang w:bidi="ar-SA"/>
    </w:rPr>
  </w:style>
  <w:style w:type="character" w:styleId="Bodytext2">
    <w:name w:val="Body text (2)_"/>
    <w:qFormat/>
    <w:rPr>
      <w:rFonts w:eastAsia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840" w:after="0"/>
      <w:ind w:hanging="3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720" w:after="18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2:00Z</dcterms:created>
  <dc:creator>OEM</dc:creator>
  <dc:description/>
  <cp:keywords/>
  <dc:language>en-US</dc:language>
  <cp:lastModifiedBy>Administrator</cp:lastModifiedBy>
  <dcterms:modified xsi:type="dcterms:W3CDTF">2014-07-07T09:35:00Z</dcterms:modified>
  <cp:revision>16</cp:revision>
  <dc:subject/>
  <dc:title/>
</cp:coreProperties>
</file>